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en-US"/>
        </w:rPr>
        <w:t>O IZMJENAMA I DOPUNAMA ZAKONA O UGOSTITELjSTVU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Zakonu o ugostiteljstvu („Službeni glasnik Republike Srpske“, br. 15/10 i 57/12) u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članu 2. u tački k) poslije riječi: „mjestu“ briše se riječ: „i“ i dodaje zapeta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 xml:space="preserve">U tački l) poslije riječi: „hranom“ dodaje se riječ: „i“. 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Poslije tačke l) dodaje se nova tačka lj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lj) Nadležni organ – registarski sud nadležan za vođenje registra poslovnih subjekata u Republici Srpskoj, odnosno registracioni organ nadležan za izdavanje rješenja o registraciji preduzetnika“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članu 3. stav 2. mijenja se i glasi: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2) Ugostiteljska djelatnost se obavlja u ugostiteljskim objektima za smještaj, ugostiteljskim objektima za ishranu i piće, ketering (catering) objektima, pokretnim ugostiteljskim objektima i u ostalim vrstama ugostiteljskih objekata u skladu sa ovim zakonom.“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3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6. stav 1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1) Ugostiteljska djelatnost obavlja se u ugostiteljskim objektima koji mogu biti samostalne građevinske cjeline ili dio većih građevinskih cjelina u kojima je obezbijeđena njihova funkcionalnost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 stavu 4. poslije riječi: „propisima“ dodaju se riječi: „iz oblasti trgovine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Poslije stava 4. dodaje se novi stav 4a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4a) Ugostitelj u okviru jednog ugostiteljskog objekta može obavljati ugostiteljsku djelatnost za više vrsta ugostiteljskih objekata iz člana 12. ovog zakona, ukoliko za svaku vrstu ispunjava uslove propisane ovim zakonom i propisima donesenim na osnovu ovog zakona.“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stavu 7.  riječi: „(u daljem tekstu: nadležni organ) odlukom“ brišu 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right="10" w:firstLine="720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Član 7. mij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1) Za početak rada ugostiteljskog objekta mora da bude obezbijeđen poslovni prostor, uređaji, oprema, standardi i uslovi u pogledu zaposlenih lica u skladu sa ovim zakonom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2)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 xml:space="preserve"> Ugostitelj organizovan kao privredno društvo može da otpočne obavljanje djelatnosti, da obavlja djelatnosti i da mijenja uslove njenog obavljanja kada se kod  registarskog suda  registruje za obavljanje ugostiteljske djelatnosti u skladu sa zakonom koji uređuje registraciju poslovnih subjeka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3) Ugostitelj organizovan kao preduzetnik može da otpočne obavljanje djelatnosti, da obavlja djelatnosti i da mijenja uslove njenog obavljanja kada od  registracionog organa  dobije rješenje o registraciji preduzetnika u skladu sa zakonom koji uređuje obavljanje zanatsko-preduzetničke djelatnost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4) Poslovni prostor iz stava 1. ovog člana su prostorije izgrađene u skladu sa urbanističko-građevinskim propisima, a što utvrđuje nadležni organ rješenjem o upotrebnoj dozvol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(5) Postojanje rješenja o upotrebnoj dozvoli nije uslov za izdavanje rješenja nadležnog organa, ali se ova činjenica provjerava zajedno sa utvrđivanjem postojanja uslova iz stava 1. ovog čla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6) Nadležni organ u postupku izdavanja rješenja iz st. 2. i 3. ovog člana ne provjerava pravni osnov korišćenja poslovnog prostor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7) Nadležni organ dužan je da izda rješenje iz st. 2. i 3. ovog člana u roku propisanom zakonom kojim se uređuje registracija poslovnih subjekata i zakonom kojim se uređuje obavljanje zanatsko-preduzetničke djelat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8) Protiv rješenja iz stava 3. ovog člana može se izjaviti žalba Ministarstvu trgovine i turizma (u daljem tekstu: Ministarstvo) u roku od 15 dana od dana njegovog dostavljanja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9) Ministar trgovine i turizma (u daljem tekstu: ministar), uz saglasnost ministara nadležnih za poslove zdravlja, prostornog uređenja i ekologije, pravilnikom propisuje minimalno tehničke uslove u pogledu prostora, uređaja i opreme ugostiteljskih objekata i vrste ugostiteljskih objekata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8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gostitelj je odgovoran za štetu prouzrokovanu trećim licima u slučaju neispunjavanja uslova iz člana 7. stav 1. ovog zakona u skladu sa opštim pravilima odgovornosti za štetu propisanim zakonom koji reguliše obligacione odnose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9. st. 1. i 2. mijenjaju se i glase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1) Nadležni organ rješenjem iz člana 7. st. 2. i 3. ovog zakona određuju vrstu ugostiteljskog objekta u skladu sa članom 12. ovog zakona i poslovno ime (firmu) ugostitel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2) Prilikom izdavanja rješenja iz stava 1. ovog člana poslovno ime (firma) ugostitelja sadrži isključivo samo onu vrstu ugostiteljskog objekta iz člana 12. ovog zakona za koju se rješenje izdaje.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4.  briše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10. u stavu 5. riječi: „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ugostiteljskog smjera, odnosno najmanje srednju stručnu spremu i položen stručni ispit za konobara“ brišu se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8. briše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1. briše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14. st. 2, 4. i 5. brišu s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15. stav 2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2) U pokretnom objektu iz stava 1. ovog člana mogu se pružati usluge smještaja, pripremati jednostavna topla i hladna jela, pića i napici koja se mogu usluživati u posuđu i priboru za višekratnu upotrebu, pripremati jela u konfekcioniranom stanju i originalnoj ambalaži, te usluživati hrana pripremljena na drugom mjestu u originalnom pakovanju i piće i napici u originalnoj ambalaži ili na točenje uz upotrebu ambalaže i pribora za jednokratnu upotrebu.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. 3, 4. i 5.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U članu 1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stav 4. briše 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17. u stavu 4, članu 19. u stavu 5, članu 22. u stavu 6, članu 24. u st. 1, 2, 4, 5, 7, 9. i 10, članu 25. u st. 7. i 10, članu 28. u stavu 1. u tački a), članu 30. u stavu 2. i članu 49. riječi: „nadležnog organa“ zamjenjuju se riječima: „nadležnog organa jedinice lokalne samouprave“ u odgovarajućem padež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U članu 19. stav 2a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a) Prilikom izdavanja rješenja iz stava 2. ovog člana naziv ugostitelja sadrži isključivo samo onu vrstu ugostiteljskog objekta iz člana 12. ovog zakona, za koju se rješenje izdaje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Stav 3. briše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U stavu 4. poslije broja: „8.“ brišu se riječi: „stav 2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20. st. 5. i 6. brišu se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7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7) Izuzetno, rješenje kojim se registruje obavljanje djelatnosti u privremenom kampu sadrži i podatke o organizatoru kampovanja u privremenom kampu, vrijeme za koje se prostor ili zemljište može koristiti za kampovanje, kao i obaveze organizatora u pogledu obezbjeđenja privremenih sanitarno-higijenskih objekata.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. 8. i 9.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22. u stavu 1a. riječi: „turističko naselje,“ brišu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1b.  briše s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stavu 6a. riječi: „ovjerenu kopiju rješenja nadležnog organa kojim se odobrava obavljanje ugostiteljske djelatnosti“ zamjenjuju se riječima: „dokaz o upisu u registar Nadležnog organa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6b. briše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6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23. u stavu 1. poslije riječi: „motel“ briše se zapeta i riječi: „turističko naselje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stavu 4.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>poslije riječi: „vrste“ briše se zapeta i riječi: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odnosno podvrste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  <w:t xml:space="preserve">“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28.  u stavu 1. tačka g) mijenja se i glasi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g) u propagandnim publikacijama ugostiteljskog objekta za smještaj, u javnim glasilima i drugim sredstvima javnog informisanja i oglašavanja, obavezno naznači vrstu, podvrstu i kategoriju objekta koja mu je određena,“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U članu 3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poslije stava 2. dodaje se novi stav 3. koj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3) Nadležni organ jedinice lokalne samouprave rješenjem utvrđuje rad ugostitelja u posebnom, odnosno u prigodnom radnom vremenu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31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1) Ministarstvo, po službenoj dužnosti, od Agencije za posredničke i finansijske usluge pribavlja podatke o registrovanim ugostiteljima radi unosa tih podataka u Registar ugostiteljst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(2) Ministar pravilnikom propisuje oblik i sadržaj Registra ugostiteljstv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34.  stav 2. mijenja se i glasi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2) Inspekcijski nadzor nad primjenom odredaba ovog zakona i na osnovu njega donesenih propisa vrši Republička uprava za inspekcijske poslove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i posebne organizacione jedinice za obavljanje inspekcijskih poslova u administrativnim službama jedinica lokalne samouprav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37. u stavu 1. u tački v) riječi: „nadležnom organu“ brišu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U članu 38.  stav 1. mijenja se i glasi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(1) Ispunjenost uslova iz člana 7. st. 1. i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4. ovog zako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provjerava nadležna inspekcija u redovnom inspekcijskom pregledu, a najkasnije u roku propisanom zakonom koji uređuje poslovanje privrednih društva i zakonom koji se uređuje obavljanje zanatsko-preduzetničke djelatnosti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stavu 3. broj: „6“ zamjenjuje se brojem: „4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41. u stavu 1. tačka v)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v) ako je ugostiteljski objekat smješten u objektu koji je proglašen kao kulturno-istorijski spomenik ili kao nepokretno kulturno dobro, a za odstupanja od opštih i posebnih minimalnih uslova iz ovog zakona ne pribavi saglasnost organa nadležnog za zaštitu kulturno-istorijskih dobara (član 6. stav 2b),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Poslije tačke v) dodaju se nove t.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va) i vb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koje glase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va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u ugostiteljskom objektu obavlja djelatnost trgovine na malo duvanom i prerađevinama od duvana, trgovine na malo štampom, suvenirima, proizvodima iz programa sopstvene proizvodnje i domaće radinosti, a ne ispunjavaju uslove određene posebnim propisima iz oblasti trgovine (član 6. stav 4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v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) u okviru jednog ugostiteljskog objekta obavlja ugostiteljsku djelatnost za više vrsta ugostiteljskih objekata iz člana 12. ovog zakona, a ne ispunjava uslove propisane ovim zakonom i propisima donijetim po osnovu ovog zakona za svaku vrstu ugostiteljskog objekta (član 6. stav 4a),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U tački g) riječi: „nadležnog organa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đ) riječi: „nadležnog organa“ briše se, a riječi: „član 20. stav 5.“ zamjenjuju se riječima: „član 7. stav 2.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e) poslije riječi: „i stava 2)“ briše se zapeta i dodaje riječ: „i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ž) poslije riječi: „tačka đ)“ briše se riječ: „i“ i dodaje se tačk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42. u stavu 1. u tački  aa) poslije broja: „4“ zapeta se zamjenjuje tačkom, a broj: „5“ briše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b) broj: „8“ zamjenjuje se brojem: „7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Tačka v) briše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 g)  riječi: „nadležnog organa“ brišu se, a riječi: „član 14. stav 2, član 15. stav 3, član 21.“ zamjenjuju se riječima: „član 7. stav 2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tački z) riječi: „Ministarstvu, odnosno nadležnom organ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Tačka s) mij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) u propagandnim publikacijama ugostiteljskog objekta za smještaj, u javnim glasilima i drugim sredstvima javnog informisanja i oglašavanja ne naznači vrstu, podrvstu i kategoriju ugostiteljskog objekta, odnosno naznači vrstu, podvrstu i kategoriju ugostiteljskog objekta koja nije određena rješenjem (član 28. stav 1. tačka g).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Stav 5. briše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U članu 43. tačka a) briše s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Tačka b)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b) odgovorno lice u nadležnom organu jedinice lokalne samouprave, odnosno APIF-u koje prilikom izdavanja rješenja o registraciji preduzetnika, odnosno rješenja kojim se odobrava obavljanje ugostiteljske djelatnosti postupi u suprotnosti sa članom 9. stav 2. i članom 19. stav 2a ovog zakona,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Tačke  v), d) i đ)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sr-CS" w:eastAsia="en-US"/>
        </w:rPr>
        <w:t>U članu 44. u stavu 2. riječi: „41. st. 1. tačka z)“ zamjenjuju se riječima: „42. stav 1. tačka p)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U članu 50. u stavu 3. poslije riječi: „člana 10.“ dodaju se riječi: „st. 1, 2, 3. i 4.“, a riječ: „četiri godine“ zamjenjuje se riječju: „šest godina“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Član 2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Ovaj zakon se objavljuje u „Službenom glasniku Republike Srpske“ i stupa na snagu 1. decembra 2013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C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C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C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Broj: 0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66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/13  </w:t>
        <w:tab/>
        <w:tab/>
        <w:t xml:space="preserve">                                          </w:t>
        <w:tab/>
        <w:tab/>
        <w:t xml:space="preserve">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Datum: 18. jul 2013.  godine                             </w:t>
        <w:tab/>
        <w:t xml:space="preserve">    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 w:eastAsia="en-US"/>
        </w:rPr>
        <w:t>Mr Igor Radojiči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5:00Z</dcterms:created>
  <dc:creator>Aleksandar</dc:creator>
  <dc:description/>
  <dc:language>en-US</dc:language>
  <cp:lastModifiedBy>Aleksandar</cp:lastModifiedBy>
  <dcterms:modified xsi:type="dcterms:W3CDTF">2013-09-02T10:26:00Z</dcterms:modified>
  <cp:revision>1</cp:revision>
  <dc:subject/>
  <dc:title/>
</cp:coreProperties>
</file>